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Шәһәр күләмендә  география фәненнән татар телендә үткәрелә торган олимпиаданың  мәктәп этабы биремнә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2020-2021 нче уку ел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9 нчы сыйныф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Эш вакыты – 120 мину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Гомуми балл – 7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. Түбәндә бирелгән станцияләрнең кайсысы Байкал-Амур тимер юл магистралендә башлангыч станция буларак санала?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(2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</w:t>
      </w:r>
      <w:r>
        <w:rPr>
          <w:rFonts w:cs="Times New Roman" w:ascii="Times New Roman" w:hAnsi="Times New Roman"/>
          <w:color w:val="FF0000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Тайш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</w:t>
      </w:r>
      <w:r>
        <w:rPr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Йолдыз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в) Усть-К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г) Тын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д) Түбәнангар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  <w:lang w:val="tt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2.Ириклинск  электр станциясе  кайсы тип станцияләр рәтенә керә?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(2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АЭ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ГЭ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 ТЭ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г) геотерма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3.Безнең илдә, XX гасырның беренче яртысындагы демографик кризис периодларын аерып алыгыз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(4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1905-190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)1914-19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1924-19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г)1933-193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4.Икътисади актив халыкка керүче вариантларны күрсәтегез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(4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эшләмәүче укучыл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эшсезлә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 өй һәм шәхси ярдәмче хуҗалыкта эшләүчелә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г) эшләүче кешелә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5.Россиядә яшәүче фин-угор группасы халыкларының  күпчелеге кайсы динне тота?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(2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православ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исл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 католи</w:t>
      </w:r>
      <w:r>
        <w:rPr>
          <w:rFonts w:cs="Times New Roman" w:ascii="Times New Roman" w:hAnsi="Times New Roman"/>
          <w:sz w:val="28"/>
          <w:szCs w:val="28"/>
        </w:rPr>
        <w:t>циз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г) буддиз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6.Бирелгән республикалар арасыннан мәйданнары зуррак булган 2 регионны сайлап алырга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(4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Алт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 Ко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г) Бур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7.Нефть эшкәртү предприятияләренең урнашуына иң зур тәэсир ясаучы факторны табыгыз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(2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а) чим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хезмәт ресурсла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 транспор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г) әзер продуктны кулла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8.Россиянең кайсы икътисади районнарында күмер ачык ысул белән чыгарыла?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(4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Төн</w:t>
      </w:r>
      <w:r>
        <w:rPr>
          <w:rFonts w:cs="Times New Roman" w:ascii="Times New Roman" w:hAnsi="Times New Roman"/>
          <w:sz w:val="28"/>
          <w:szCs w:val="28"/>
        </w:rPr>
        <w:t>ья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Төн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  <w:lang w:val="tt-RU"/>
        </w:rPr>
        <w:t>як Кав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 Көнчыгыш Себ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г) Ерак Көнчыгы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9. “Елга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лектростанция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” пары туры килгән җавапны табыгыз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(2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а) Ангара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–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раснояр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) Дон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–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ах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) Лена 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tt-RU"/>
        </w:rPr>
        <w:t>Брат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г) Волга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–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Иван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  <w:lang w:val="tt-RU"/>
        </w:rPr>
        <w:t>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10.Россиядә күкерт табучы регионнарны атагыз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(4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Самара өлкә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Оренбург өлкә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 Архангел</w:t>
      </w:r>
      <w:r>
        <w:rPr>
          <w:rFonts w:cs="Times New Roman" w:ascii="Times New Roman" w:hAnsi="Times New Roman"/>
          <w:sz w:val="28"/>
          <w:szCs w:val="28"/>
        </w:rPr>
        <w:t xml:space="preserve">ьск </w:t>
      </w:r>
      <w:r>
        <w:rPr>
          <w:rFonts w:cs="Times New Roman" w:ascii="Times New Roman" w:hAnsi="Times New Roman"/>
          <w:sz w:val="28"/>
          <w:szCs w:val="28"/>
          <w:lang w:val="tt-RU"/>
        </w:rPr>
        <w:t>өлкә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г) Иркутск өлкә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1.Кайсы бөртекле кул</w:t>
      </w:r>
      <w:r>
        <w:rPr>
          <w:rFonts w:cs="Times New Roman" w:ascii="Times New Roman" w:hAnsi="Times New Roman"/>
          <w:b/>
          <w:sz w:val="28"/>
          <w:szCs w:val="28"/>
        </w:rPr>
        <w:t>ьтура  Россияд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ә иң күп чәчүлек мәйданын били?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(2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ары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бод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 ар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г) со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2.Кайсы өлкә Россиянең Үзәк ик</w:t>
      </w:r>
      <w:r>
        <w:rPr>
          <w:rFonts w:cs="Times New Roman" w:ascii="Times New Roman" w:hAnsi="Times New Roman"/>
          <w:b/>
          <w:sz w:val="28"/>
          <w:szCs w:val="28"/>
        </w:rPr>
        <w:t>ътисади район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ына </w:t>
      </w:r>
      <w:r>
        <w:rPr>
          <w:rFonts w:cs="Times New Roman" w:ascii="Times New Roman" w:hAnsi="Times New Roman"/>
          <w:b/>
          <w:sz w:val="28"/>
          <w:szCs w:val="28"/>
        </w:rPr>
        <w:t xml:space="preserve">керми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(2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Орлов өлкә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Кострома өлкә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 Белгород өлкә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г) Брянск өлкә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13.Артиллерия коралы ясау буенча әһәмиятле үзәкләр (артык вариантны аерып алырга)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(2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Түбән Новгор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Екатеринбур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 Перм</w:t>
      </w:r>
      <w:r>
        <w:rPr>
          <w:rFonts w:cs="Times New Roman" w:ascii="Times New Roman" w:hAnsi="Times New Roman"/>
          <w:sz w:val="28"/>
          <w:szCs w:val="28"/>
        </w:rPr>
        <w:t>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г) Ков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14. “Дуслык” нефтьүткәргече кайсы пунктлар аркылы үтә (артык җавапны аерып алырга)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(2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Әлмә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Твер</w:t>
      </w:r>
      <w:r>
        <w:rPr>
          <w:rFonts w:cs="Times New Roman" w:ascii="Times New Roman" w:hAnsi="Times New Roman"/>
          <w:sz w:val="28"/>
          <w:szCs w:val="28"/>
        </w:rPr>
        <w:t>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 Мичурин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г) Пен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5.Автобомил</w:t>
      </w:r>
      <w:r>
        <w:rPr>
          <w:rFonts w:cs="Times New Roman" w:ascii="Times New Roman" w:hAnsi="Times New Roman"/>
          <w:b/>
          <w:sz w:val="28"/>
          <w:szCs w:val="28"/>
        </w:rPr>
        <w:t xml:space="preserve">ь транспортында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йөк ташу тимер юл транспортына караганда: (дөрес җавапны табыгыз)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(2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очсызр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2 тапкыр кыйбатр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 5 тапкыр кыйбатр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г) 10 тапкыр кыйбатра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6.Әлеге картада нинди субъект күрсәтелгән? Бу регион, илнен кайсы субъектлары белән чиктәш?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(8 БАЛ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/>
        <w:drawing>
          <wp:inline distT="0" distB="0" distL="0" distR="0">
            <wp:extent cx="5208905" cy="319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7. Әзер продуктны әзерләү максатыннан, предприятияләрнең  бергәләп җитештерү  нәтиҗәсе буларак туган производства  элемтәләр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________________________ дип атала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(4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8. Илнең, геополитик яктан урнашуын бәяләр өчен нинди критерийлар кулланыла (3 төп критерийны аерып языгыз)?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(6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9. Россия нинди минераль ресурсларга ярлы һәм безнең ил аларны башка илләрдән сатып алырга мәҗбүр?( икътисади яктан әһәмияткә ия 4 минераль ресурс исемен атарга)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(8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20.Бирелгән  рәсемдә,  Россиянең кайсы регионының  флагы күрсәтелгән? Рәсемдәге символика нәрсә аңлата ?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(10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/>
        <w:drawing>
          <wp:inline distT="0" distB="0" distL="0" distR="0">
            <wp:extent cx="3467100" cy="2084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20:34:00Z</dcterms:created>
  <dc:creator>Учитель</dc:creator>
  <dc:description/>
  <cp:keywords/>
  <dc:language>en-US</dc:language>
  <cp:lastModifiedBy>User</cp:lastModifiedBy>
  <dcterms:modified xsi:type="dcterms:W3CDTF">2021-02-09T08:19:00Z</dcterms:modified>
  <cp:revision>195</cp:revision>
  <dc:subject/>
  <dc:title>9 класс (район)</dc:title>
</cp:coreProperties>
</file>